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окремих адресних номерів житловому будинку гр. Гаврищишин С.І.  по вул. Я.Мудрого, 126 в м. Городок Львівської області  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Гаврищишина Степана Івановича, що проживає за адресою: Львівська область, Городоцький район, м.Городок, вул. Я.Мудрого, 126 щодо присвоєння окремих адресних номерів житловому будинку, загальною площею 268,9 кв.м., який є приватній власності згідно Витягу Державного реєстру речових прав на нерухоме майно про реєстрацію права власності індексний номер: 182938538, реєстраційний номер:  1925881046209, номер запису: 33453412  від 25.09.1019р., враховуючи Технічний паспорт виданий КП Городоцьким районним бюро технічної інвентаризації від 20.01.2020р. інвентаризаційна справа №2253, Висновок   щодо технічної можливості поділу об’єкта нерухомого майна від 18.03.2020р. №180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своїти окремі адресні номери житловому будинку, загальною площею 268,9 кв.м., який є приватній власності гр. по вул. Я.Мудрого в                   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житловому будинку загальною площею: 137,0 кв.м. гр. Гаврищишина Степана Івановича – Львівська область, Городоцький район, м. Городок,                    вул. Я.Мудрого, 129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житловому будинку загальною площею: 131,9 кв.м. гр. Гаврищишина Степана Івановича – Львівська область, Городоцький район, м. Городок,                 вул. Я.Мудрого, 129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admin</cp:lastModifiedBy>
  <cp:lastPrinted>2020-07-14T09:58:00Z</cp:lastPrinted>
  <dcterms:modified xsi:type="dcterms:W3CDTF">2020-07-14T06:58:00Z</dcterms:modified>
  <cp:revision>47</cp:revision>
  <dc:subject/>
  <dc:title> </dc:title>
</cp:coreProperties>
</file>